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ФЕДЕРАЛЬНОЕ АГЕНТСТВО ПО ОБРАЗОВАНИЮ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Белгородский государственный технологический университет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им. В.Г. Шухо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. В. Черных, М. В. Шевченко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ЛАБОРАТОРНЫЙ ПРАКТИКУМ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 БУХГАЛТЕРСКОМУ УЧЕТУ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Учебное пособие для студентов заочной формы обучения </w:t>
      </w:r>
    </w:p>
    <w:p>
      <w:pPr>
        <w:pStyle w:val="TextBody"/>
        <w:rPr>
          <w:sz w:val="20"/>
        </w:rPr>
      </w:pPr>
      <w:r>
        <w:rPr>
          <w:b w:val="false"/>
          <w:bCs w:val="false"/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елгород, 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8391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К 657 (0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БК 65.052я7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Ч 49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рных А.В.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</w:tblGrid>
      <w:tr>
        <w:trPr>
          <w:trHeight w:val="72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 4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Лабораторный практикум по бухгалтерскому учету: Учеб. пособие\ А.В. Черных, М.В. Шевченко. – Белгород: Изд-во БГТУ им. В.Г. Шухова, 2006. – 254с.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Пособие содержит упражнения и тесты для самостоятельной проверки знаний по темам бухгалтерского (финансового) учета и сквозную задачу, охватывающую основные факты хозяйственной деятельности коммерческой организации, а также приводятся примеры решения заданий и ответы к тестам.</w:t>
      </w:r>
    </w:p>
    <w:p>
      <w:pPr>
        <w:pStyle w:val="TextBodyIndent"/>
        <w:rPr/>
      </w:pPr>
      <w:r>
        <w:rPr/>
        <w:t>Пособие предназначено для студентов высших учебных заведений заочной формы обучения с применением дистанционных технологий по специальности 080109 (060500) «Бухгалтерский учет, анализ и аудит». Рассчитано на самостоятельную работу обучающихся, что обеспечивается наличием большого количества пояснений, примеров, тренировочных заданий и тестов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657 (0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БК 65.052я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©Белгородский государственны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ехнологический университ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БГТУ) им. В.Г. Шухова, 2006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ых Анна Викто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вченко Мария Владимиров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ЛАБОРАТОРНЫЙ ПРАКТИКУМ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 БУХГАЛТЕРСКОМУ УЧЕТУ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Учебное пособие для студентов заочной формы обучения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>Подписано в печать30.10.06.Формат 60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84/16. Усл. печ.л 14,8. Уч.-изд.л 15,9.</w:t>
      </w:r>
    </w:p>
    <w:p>
      <w:pPr>
        <w:pStyle w:val="2"/>
        <w:spacing w:lineRule="auto" w:line="240" w:before="0" w:after="0"/>
        <w:jc w:val="center"/>
        <w:rPr/>
      </w:pPr>
      <w:r>
        <w:rPr>
          <w:sz w:val="20"/>
          <w:szCs w:val="20"/>
        </w:rPr>
        <w:t>Тираж  600 экз.      Заказ____________  Цена 115 р. 61 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печатано в Белгородском технологическом университет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Белгород, ул. Костюкова,46</w:t>
      </w:r>
    </w:p>
    <w:sectPr>
      <w:type w:val="continuous"/>
      <w:pgSz w:w="8391" w:h="11906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0:24:00Z</dcterms:created>
  <dc:creator>Александр</dc:creator>
  <dc:description/>
  <cp:keywords/>
  <dc:language>en-US</dc:language>
  <cp:lastModifiedBy>cnpo-a3-3</cp:lastModifiedBy>
  <cp:lastPrinted>2003-10-17T01:15:00Z</cp:lastPrinted>
  <dcterms:modified xsi:type="dcterms:W3CDTF">2015-01-11T12:16:00Z</dcterms:modified>
  <cp:revision>29</cp:revision>
  <dc:subject/>
  <dc:title>ФЕДЕРАЛЬНОЕ АГЕНТСТВО ПО ОБРАЗОВАНИЮ</dc:title>
</cp:coreProperties>
</file>